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  <w:tab/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10748409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</w:rPr>
                        <w:t>2019</w:t>
                        <w:tab/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77677116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6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19 год и плановый период 2020 и 2021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работ в сфере молодежной политики муниципальным казенным учреждением «Молодежный центр» на 2019 год и плановый период 2020 и 2021 годов (Приложен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       Е.А. 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       </w:t>
        <w:tab/>
        <w:t xml:space="preserve">              С.Е. Пешков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59:00Z</dcterms:created>
  <dc:creator>Leontyev</dc:creator>
  <dc:description/>
  <cp:keywords/>
  <dc:language>en-US</dc:language>
  <cp:lastModifiedBy>МЦ</cp:lastModifiedBy>
  <cp:lastPrinted>2019-01-11T14:50:00Z</cp:lastPrinted>
  <dcterms:modified xsi:type="dcterms:W3CDTF">2019-01-21T05:38:00Z</dcterms:modified>
  <cp:revision>5</cp:revision>
  <dc:subject/>
  <dc:title/>
</cp:coreProperties>
</file>